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для студ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-2011 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0"/>
        <w:gridCol w:w="590"/>
        <w:gridCol w:w="441"/>
        <w:gridCol w:w="207"/>
        <w:gridCol w:w="129"/>
        <w:gridCol w:w="192"/>
        <w:gridCol w:w="471"/>
        <w:gridCol w:w="122"/>
        <w:gridCol w:w="41"/>
        <w:gridCol w:w="1079"/>
        <w:gridCol w:w="603"/>
        <w:gridCol w:w="483"/>
        <w:gridCol w:w="223"/>
        <w:gridCol w:w="706"/>
        <w:gridCol w:w="603"/>
        <w:gridCol w:w="302"/>
        <w:gridCol w:w="117"/>
        <w:gridCol w:w="1119"/>
        <w:gridCol w:w="1084"/>
      </w:tblGrid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7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В080100-Агроном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</w:tr>
      <w:tr>
        <w:trPr/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дисциплины 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      ОК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2, аудитория №432,433,434</w:t>
            </w:r>
          </w:p>
        </w:tc>
      </w:tr>
      <w:tr>
        <w:trPr/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6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улебаева к.х.н.,доцент, контактный телефон  558-516</w:t>
            </w:r>
          </w:p>
        </w:tc>
      </w:tr>
      <w:tr>
        <w:trPr/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6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7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>
          <w:trHeight w:val="498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зучения курса «Химия» студентам необходимы знания школьных курсов химии, физики и математики.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по данной дисциплине дают возможность: приобретение определенного комплекса знаний по химии, необходимого для успешного изучения последующих «Биохимия растений», «Физколлоидная химия», «Аналитическая химия», а также специальных дисциплин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50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ю изучения дисциплины – освоение и применение химических законов и процессов в современной технике и ознакомление студента со свойствами технических материалов. </w:t>
            </w:r>
          </w:p>
        </w:tc>
      </w:tr>
      <w:tr>
        <w:trPr/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задача этой части курса –  правильно отразить современные тенденции развития химической науки. 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редита, __90_часов 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курс включает темы: «Введение», «Основные понятия и законы химии», «Общие закономерности химических процессов», «Химические процессы в растворах», «Специальные разделы химии»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964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тудент должен готовиться к практическим и лабораторным занятиям. Подготовка к занятиям будет   проверяться   тестовым   или   устным   опросом.   При   сдаче   отчетов лабораторных работ необходимо знать теоретический материал и результаты экспериментальных расчетов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 в присутствии преподавателя или лабора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удиторию запрещается входить в верхней одежде</w:t>
            </w:r>
            <w:r>
              <w:rPr>
                <w:b/>
                <w:sz w:val="20"/>
                <w:szCs w:val="20"/>
              </w:rPr>
              <w:t>. На занятиях студенты должны работать в халатах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ченко Г.П., Цитович И.К. Неорганическая химия.- М., Высшая школа, 1978.- 447 с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Князев Д.А., Смарыгин С.Н. Неорганическая химия.- М., В</w:t>
            </w:r>
            <w:r>
              <w:rPr>
                <w:sz w:val="20"/>
                <w:szCs w:val="20"/>
                <w:lang w:val="kk-KZ"/>
              </w:rPr>
              <w:t>Ш,</w:t>
            </w:r>
            <w:r>
              <w:rPr>
                <w:sz w:val="20"/>
                <w:szCs w:val="20"/>
              </w:rPr>
              <w:t>1990– 430 с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Платонов Ф.П., Дейкова З.Е. Практикум по неорганической химии. –М.,В</w:t>
            </w:r>
            <w:r>
              <w:rPr>
                <w:sz w:val="20"/>
                <w:szCs w:val="20"/>
                <w:lang w:val="kk-KZ"/>
              </w:rPr>
              <w:t>Ш</w:t>
            </w:r>
            <w:r>
              <w:rPr>
                <w:sz w:val="20"/>
                <w:szCs w:val="20"/>
              </w:rPr>
              <w:t xml:space="preserve"> 1985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 Ф.П., Дейкова З.Е. Практикум по неорганической химии. –М.,</w:t>
            </w:r>
          </w:p>
          <w:p>
            <w:pPr>
              <w:pStyle w:val="TextBody"/>
              <w:spacing w:before="0" w:after="12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sz w:val="20"/>
                <w:szCs w:val="20"/>
              </w:rPr>
              <w:t>Высшая школа. 1985.- 255 с.</w:t>
            </w:r>
          </w:p>
        </w:tc>
      </w:tr>
      <w:tr>
        <w:trPr>
          <w:trHeight w:val="923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ий Р.А. Физическая и коллоидная химия, - М:, Высшая школа, 1988 –400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658"/>
        <w:gridCol w:w="4562"/>
        <w:gridCol w:w="720"/>
        <w:gridCol w:w="3780"/>
        <w:gridCol w:w="720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  занят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ттестацион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Теоретические основы хими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классы неорганических соединений. Периодический закон и система в строении ато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  <w:t>Изучить способы получения кислот, гидроксидов, оксидов и со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Химическая кинетика. Общие закономерности химических процессов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Химическая кинетика. Общие закономерности химических проце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/>
              <w:t>Зависимость скорости химической реакции от концентрации, температу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/>
              <w:t>ОВР. Электрохимические процес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осстановление ионов меди металлическим железом. Окислительные свойства перманганат-иона в различных сред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ЭДС и напряжение гальванических эле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лияние реакции среды на степень гидролиза. Необратимый гидролиз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3759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26"/>
        <w:gridCol w:w="3104"/>
        <w:gridCol w:w="729"/>
        <w:gridCol w:w="656"/>
        <w:gridCol w:w="540"/>
        <w:gridCol w:w="540"/>
        <w:gridCol w:w="542"/>
        <w:gridCol w:w="486"/>
        <w:gridCol w:w="487"/>
        <w:gridCol w:w="486"/>
        <w:gridCol w:w="487"/>
        <w:gridCol w:w="489"/>
        <w:gridCol w:w="1059"/>
        <w:gridCol w:w="1281"/>
        <w:gridCol w:w="1080"/>
      </w:tblGrid>
      <w:tr>
        <w:trPr>
          <w:trHeight w:val="4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заняти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лабораторных и практических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контрольной работы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(устный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Без выполненной и защищенной контрольной работы студент к экзамену не допускается</w:t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 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800"/>
      </w:tblGrid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расчетных задач по теме «Основные понятия и законы хими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Строение ато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Строение атома и молеку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, защи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еминару «Химическая связ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лексные соеди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, защи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ческая термодинамика и химическая кинет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Растворы электроли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Растворы электролитов. Гидролиз со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работа, выполнение в тетради, защи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Электролиз. Коррозия металлов. ОВ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конспект, выполнение в тетради, защ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Б. Тулебаева к.х.н., доцент</w:t>
      </w:r>
    </w:p>
    <w:p>
      <w:pPr>
        <w:pStyle w:val="Normal"/>
        <w:rPr/>
      </w:pPr>
      <w:r>
        <w:rPr>
          <w:sz w:val="28"/>
          <w:szCs w:val="28"/>
        </w:rPr>
        <w:t>__25.06. 2010 _г.                             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биологии и химии  протокол от _28.06. 2010_ г. №_6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Султан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27:00Z</dcterms:created>
  <dc:creator>Пользователь</dc:creator>
  <dc:description/>
  <cp:keywords/>
  <dc:language>en-US</dc:language>
  <cp:lastModifiedBy>Пользователь</cp:lastModifiedBy>
  <dcterms:modified xsi:type="dcterms:W3CDTF">2010-10-15T11:08:00Z</dcterms:modified>
  <cp:revision>7</cp:revision>
  <dc:subject/>
  <dc:title/>
</cp:coreProperties>
</file>